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Book Antiqua" w:ascii="Book Antiqua" w:hAnsi="Book Antiqua"/>
          <w:u w:val="single"/>
        </w:rPr>
        <w:t>The Fear of Conspiracy</w:t>
      </w:r>
      <w:r>
        <w:rPr>
          <w:rFonts w:cs="Book Antiqua" w:ascii="Book Antiqua" w:hAnsi="Book Antiqua"/>
        </w:rPr>
        <w:t xml:space="preserve"> by David Biron Davis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at are The Thematic continuities of American countersubversive thought?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</w:t>
        <w:tab/>
        <w:t>The menace of a hostile foreign power (Catholic Europe/Communism)</w:t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</w:t>
        <w:tab/>
        <w:t>Only Protestant Christianity could guarantee orderly change by balancing individual liberty with public virtue.</w:t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</w:t>
        <w:tab/>
        <w:t>The ancient idea of Christianity as a poor man’s Kingdom.</w:t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</w:t>
        <w:tab/>
        <w:t>The problem of assuring public consensus and solidarity in the face of uncontrolled, irreverent and questioning media, and among a people who value novelty and experimentation.</w:t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.</w:t>
        <w:tab/>
        <w:t>Fear of betraying the priceless heritage won by the founding fathers.</w:t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.</w:t>
        <w:tab/>
        <w:t>Belief in America’s mission to emancipate mankind.</w:t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“</w:t>
      </w:r>
      <w:r>
        <w:rPr>
          <w:rFonts w:cs="Book Antiqua" w:ascii="Book Antiqua" w:hAnsi="Book Antiqua"/>
        </w:rPr>
        <w:t>Perhaps because American identity has usually been defined as a state of mind rather than as a familial heritage, Americans have been susceptible to the fear that their neighbors’ minds were being infiltrated by enemies in disguise, and that a hidden society, opposed to every principle of democracy and Christianity, was growing within the very tissues of the existing social order.”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